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-43180</wp:posOffset>
                </wp:positionV>
                <wp:extent cx="1781175" cy="76517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280" cy="765000"/>
                          <a:chOff x="0" y="0"/>
                          <a:chExt cx="1781280" cy="76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81280" cy="765000"/>
                          </a:xfrm>
                          <a:prstGeom prst="ellipse">
                            <a:avLst/>
                          </a:prstGeom>
                          <a:solidFill>
                            <a:srgbClr val="0000d4">
                              <a:alpha val="45000"/>
                            </a:srgbClr>
                          </a:solidFill>
                          <a:ln w="12600">
                            <a:solidFill>
                              <a:srgbClr val="0000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" y="305280"/>
                            <a:ext cx="9925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AU" w:bidi="ar-SA"/>
                                </w:rPr>
                                <w:t>Expectat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15pt;margin-top:-3.4pt;width:140.25pt;height:60.25pt" coordorigin="-583,-68" coordsize="2805,1205">
                <v:oval id="shape_0" fillcolor="#0000d4" stroked="t" o:allowincell="f" style="position:absolute;left:-583;top:-68;width:2804;height:1204;mso-wrap-style:none;v-text-anchor:middle">
                  <v:fill o:detectmouseclick="t" type="solid" color2="#ffff2b" opacity="0.44"/>
                  <v:stroke color="#0000d4" weight="1260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;top:413;width:1562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AU" w:bidi="ar-SA"/>
                          </w:rPr>
                          <w:t>Expect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4715</wp:posOffset>
                </wp:positionH>
                <wp:positionV relativeFrom="paragraph">
                  <wp:posOffset>-70485</wp:posOffset>
                </wp:positionV>
                <wp:extent cx="1759585" cy="86550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9680" cy="865440"/>
                          <a:chOff x="0" y="0"/>
                          <a:chExt cx="1759680" cy="86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9680" cy="865440"/>
                          </a:xfrm>
                          <a:prstGeom prst="ellipse">
                            <a:avLst/>
                          </a:prstGeom>
                          <a:solidFill>
                            <a:srgbClr val="fdb3a6"/>
                          </a:solidFill>
                          <a:ln w="12600">
                            <a:solidFill>
                              <a:srgbClr val="0000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880" y="337320"/>
                            <a:ext cx="10954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Opportuniti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45pt;margin-top:-5.55pt;width:138.55pt;height:68.15pt" coordorigin="3409,-111" coordsize="2771,1363">
                <v:oval id="shape_0" fillcolor="#fdb3a6" stroked="t" o:allowincell="f" style="position:absolute;left:3409;top:-111;width:2770;height:1362;mso-wrap-style:none;v-text-anchor:middle">
                  <v:fill o:detectmouseclick="t" type="solid" color2="#024c59"/>
                  <v:stroke color="#0000d4" weight="12600" joinstyle="miter" endcap="flat"/>
                  <w10:wrap type="none"/>
                </v:oval>
                <v:shape id="shape_0" stroked="f" o:allowincell="f" style="position:absolute;left:3867;top:420;width:1724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Opportunit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99990</wp:posOffset>
                </wp:positionH>
                <wp:positionV relativeFrom="paragraph">
                  <wp:posOffset>-99060</wp:posOffset>
                </wp:positionV>
                <wp:extent cx="1686560" cy="96901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6600" cy="969120"/>
                          <a:chOff x="0" y="0"/>
                          <a:chExt cx="1686600" cy="96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6600" cy="969120"/>
                          </a:xfrm>
                          <a:prstGeom prst="ellipse">
                            <a:avLst/>
                          </a:prstGeom>
                          <a:solidFill>
                            <a:srgbClr val="0000d4">
                              <a:alpha val="45000"/>
                            </a:srgbClr>
                          </a:solidFill>
                          <a:ln w="12600">
                            <a:solidFill>
                              <a:srgbClr val="0000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200" y="266040"/>
                            <a:ext cx="1045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AU" w:bidi="ar-SA"/>
                                </w:rPr>
                                <w:t xml:space="preserve">Routines an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504360"/>
                            <a:ext cx="77076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AU" w:bidi="ar-SA"/>
                                </w:rPr>
                                <w:t>structu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7pt;margin-top:-7.8pt;width:132.8pt;height:76.3pt" coordorigin="7874,-156" coordsize="2656,1526">
                <v:oval id="shape_0" fillcolor="#0000d4" stroked="t" o:allowincell="f" style="position:absolute;left:7874;top:-156;width:2655;height:1525;mso-wrap-style:none;v-text-anchor:middle">
                  <v:fill o:detectmouseclick="t" type="solid" color2="#ffff2b" opacity="0.44"/>
                  <v:stroke color="#0000d4" weight="12600" joinstyle="miter" endcap="flat"/>
                  <w10:wrap type="none"/>
                </v:oval>
                <v:shape id="shape_0" stroked="f" o:allowincell="f" style="position:absolute;left:8339;top:263;width:1646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AU" w:bidi="ar-SA"/>
                          </w:rPr>
                          <w:t xml:space="preserve">Routines an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2;top:638;width:1213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AU" w:bidi="ar-SA"/>
                          </w:rPr>
                          <w:t>structu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30440</wp:posOffset>
                </wp:positionH>
                <wp:positionV relativeFrom="paragraph">
                  <wp:posOffset>-80010</wp:posOffset>
                </wp:positionV>
                <wp:extent cx="1859280" cy="960755"/>
                <wp:effectExtent l="6350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960840"/>
                          <a:chOff x="0" y="0"/>
                          <a:chExt cx="1859400" cy="96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9400" cy="960840"/>
                          </a:xfrm>
                          <a:prstGeom prst="ellipse">
                            <a:avLst/>
                          </a:prstGeom>
                          <a:solidFill>
                            <a:srgbClr val="ffc2ab"/>
                          </a:solidFill>
                          <a:ln w="12600">
                            <a:solidFill>
                              <a:srgbClr val="0000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289440"/>
                            <a:ext cx="11404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Language an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496440"/>
                            <a:ext cx="10375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conversatio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7.2pt;margin-top:-6.3pt;width:146.4pt;height:75.65pt" coordorigin="11544,-126" coordsize="2928,1513">
                <v:oval id="shape_0" fillcolor="#ffc2ab" stroked="t" o:allowincell="f" style="position:absolute;left:11544;top:-126;width:2927;height:1512;mso-wrap-style:none;v-text-anchor:middle">
                  <v:fill o:detectmouseclick="t" type="solid" color2="#003d54"/>
                  <v:stroke color="#0000d4" weight="12600" joinstyle="miter" endcap="flat"/>
                  <w10:wrap type="none"/>
                </v:oval>
                <v:shape id="shape_0" stroked="f" o:allowincell="f" style="position:absolute;left:12082;top:330;width:1795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Language an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4;top:656;width:1633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convers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230</wp:posOffset>
                </wp:positionH>
                <wp:positionV relativeFrom="paragraph">
                  <wp:posOffset>2861945</wp:posOffset>
                </wp:positionV>
                <wp:extent cx="1644650" cy="1026795"/>
                <wp:effectExtent l="6350" t="7620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480" cy="1026720"/>
                        </a:xfrm>
                        <a:prstGeom prst="ellipse">
                          <a:avLst/>
                        </a:prstGeom>
                        <a:solidFill>
                          <a:srgbClr val="0000d4">
                            <a:alpha val="45000"/>
                          </a:srgbClr>
                        </a:solidFill>
                        <a:ln w="12600">
                          <a:solidFill>
                            <a:srgbClr val="0000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00d4" stroked="t" o:allowincell="f" style="position:absolute;margin-left:-4.9pt;margin-top:225.35pt;width:129.45pt;height:80.8pt;mso-wrap-style:none;v-text-anchor:middle">
                <v:fill o:detectmouseclick="t" type="solid" color2="#ffff2b" opacity="0.44"/>
                <v:stroke color="#0000d4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0</wp:posOffset>
                </wp:positionH>
                <wp:positionV relativeFrom="paragraph">
                  <wp:posOffset>2875915</wp:posOffset>
                </wp:positionV>
                <wp:extent cx="1843405" cy="1005205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560" cy="1005120"/>
                          <a:chOff x="0" y="0"/>
                          <a:chExt cx="1843560" cy="100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560" cy="1005120"/>
                          </a:xfrm>
                          <a:prstGeom prst="ellipse">
                            <a:avLst/>
                          </a:prstGeom>
                          <a:solidFill>
                            <a:srgbClr val="ffc2ab"/>
                          </a:solidFill>
                          <a:ln w="12600">
                            <a:solidFill>
                              <a:srgbClr val="0000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120" y="191880"/>
                            <a:ext cx="8928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Interactio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240" y="399240"/>
                            <a:ext cx="3294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 xml:space="preserve">and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603720"/>
                            <a:ext cx="9774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relationshi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5pt;margin-top:226.45pt;width:145.15pt;height:79.15pt" coordorigin="3450,4529" coordsize="2903,1583">
                <v:oval id="shape_0" fillcolor="#ffc2ab" stroked="t" o:allowincell="f" style="position:absolute;left:3450;top:4529;width:2902;height:1582;mso-wrap-style:none;v-text-anchor:middle">
                  <v:fill o:detectmouseclick="t" type="solid" color2="#003d54"/>
                  <v:stroke color="#0000d4" weight="12600" joinstyle="miter" endcap="flat"/>
                  <w10:wrap type="none"/>
                </v:oval>
                <v:shape id="shape_0" stroked="f" o:allowincell="f" style="position:absolute;left:4239;top:4831;width:1405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Interac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0;top:5158;width:51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 xml:space="preserve">an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3;top:5480;width:153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relationshi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92370</wp:posOffset>
                </wp:positionH>
                <wp:positionV relativeFrom="paragraph">
                  <wp:posOffset>2836545</wp:posOffset>
                </wp:positionV>
                <wp:extent cx="1877695" cy="988695"/>
                <wp:effectExtent l="7620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7760" cy="988560"/>
                        </a:xfrm>
                        <a:prstGeom prst="ellipse">
                          <a:avLst/>
                        </a:prstGeom>
                        <a:solidFill>
                          <a:srgbClr val="0000d4">
                            <a:alpha val="45000"/>
                          </a:srgbClr>
                        </a:solidFill>
                        <a:ln w="12600">
                          <a:solidFill>
                            <a:srgbClr val="0000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00d4" stroked="t" o:allowincell="f" style="position:absolute;margin-left:393.1pt;margin-top:223.35pt;width:147.8pt;height:77.8pt;mso-wrap-style:none;v-text-anchor:middle">
                <v:fill o:detectmouseclick="t" type="solid" color2="#ffff2b" opacity="0.44"/>
                <v:stroke color="#0000d4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19670</wp:posOffset>
                </wp:positionH>
                <wp:positionV relativeFrom="paragraph">
                  <wp:posOffset>2953385</wp:posOffset>
                </wp:positionV>
                <wp:extent cx="1671955" cy="859155"/>
                <wp:effectExtent l="6985" t="6985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1840" cy="859320"/>
                          <a:chOff x="0" y="0"/>
                          <a:chExt cx="1671840" cy="85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1840" cy="859320"/>
                          </a:xfrm>
                          <a:prstGeom prst="ellipse">
                            <a:avLst/>
                          </a:prstGeom>
                          <a:solidFill>
                            <a:srgbClr val="ffc2ab"/>
                          </a:solidFill>
                          <a:ln w="12600">
                            <a:solidFill>
                              <a:srgbClr val="0000d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600" y="334080"/>
                            <a:ext cx="39492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AU" w:bidi="ar-SA"/>
                                </w:rPr>
                                <w:t>Ti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2.1pt;margin-top:232.55pt;width:131.65pt;height:67.65pt" coordorigin="11842,4651" coordsize="2633,1353">
                <v:oval id="shape_0" fillcolor="#ffc2ab" stroked="t" o:allowincell="f" style="position:absolute;left:11842;top:4651;width:2632;height:1352;mso-wrap-style:none;v-text-anchor:middle">
                  <v:fill o:detectmouseclick="t" type="solid" color2="#003d54"/>
                  <v:stroke color="#0000d4" weight="12600" joinstyle="miter" endcap="flat"/>
                  <w10:wrap type="none"/>
                </v:oval>
                <v:shape id="shape_0" stroked="f" o:allowincell="f" style="position:absolute;left:12840;top:5177;width:621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AU" w:bidi="ar-SA"/>
                          </w:rPr>
                          <w:t>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7975</wp:posOffset>
                </wp:positionH>
                <wp:positionV relativeFrom="paragraph">
                  <wp:posOffset>822960</wp:posOffset>
                </wp:positionV>
                <wp:extent cx="1668145" cy="2825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14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or thinking and lea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5pt;height:22.25pt;mso-wrap-distance-left:9.05pt;mso-wrap-distance-right:9.05pt;mso-wrap-distance-top:0pt;mso-wrap-distance-bottom:0pt;margin-top:64.8pt;mso-position-vertical-relative:text;margin-left:-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  <w:t>For thinking and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0410</wp:posOffset>
                </wp:positionH>
                <wp:positionV relativeFrom="paragraph">
                  <wp:posOffset>793115</wp:posOffset>
                </wp:positionV>
                <wp:extent cx="2159635" cy="4445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Created for engaging in thinking,</w:t>
                              <w:br/>
                              <w:t>engaging students in lea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35pt;mso-wrap-distance-left:9.05pt;mso-wrap-distance-right:9.05pt;mso-wrap-distance-top:0pt;mso-wrap-distance-bottom:0pt;margin-top:62.45pt;mso-position-vertical-relative:text;margin-left:1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  <w:t>Created for engaging in thinking,</w:t>
                        <w:br/>
                        <w:t>engaging students in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8840</wp:posOffset>
                </wp:positionH>
                <wp:positionV relativeFrom="paragraph">
                  <wp:posOffset>871220</wp:posOffset>
                </wp:positionV>
                <wp:extent cx="2270125" cy="4108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To guide the life of the classroom,</w:t>
                              <w:br/>
                              <w:t>that scaffold thinking and lea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75pt;height:32.35pt;mso-wrap-distance-left:9.05pt;mso-wrap-distance-right:9.05pt;mso-wrap-distance-top:0pt;mso-wrap-distance-bottom:0pt;margin-top:68.6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  <w:t>To guide the life of the classroom,</w:t>
                        <w:br/>
                        <w:t>that scaffold thinking and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36765</wp:posOffset>
                </wp:positionH>
                <wp:positionV relativeFrom="paragraph">
                  <wp:posOffset>922020</wp:posOffset>
                </wp:positionV>
                <wp:extent cx="2533650" cy="4540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That teachers and students use and engage i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5.75pt;mso-wrap-distance-left:9.05pt;mso-wrap-distance-right:9.05pt;mso-wrap-distance-top:0pt;mso-wrap-distance-bottom:0pt;margin-top:72.6pt;mso-position-vertical-relative:text;margin-left:5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That teachers and students use and engage 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3690</wp:posOffset>
                </wp:positionH>
                <wp:positionV relativeFrom="paragraph">
                  <wp:posOffset>3269615</wp:posOffset>
                </wp:positionV>
                <wp:extent cx="933450" cy="21272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Modell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6.75pt;mso-wrap-distance-left:9.05pt;mso-wrap-distance-right:9.05pt;mso-wrap-distance-top:0pt;mso-wrap-distance-bottom:0pt;margin-top:257.45pt;mso-position-vertical-relative:text;margin-left:2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</w:rPr>
                        <w:t>Model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2905</wp:posOffset>
                </wp:positionH>
                <wp:positionV relativeFrom="paragraph">
                  <wp:posOffset>3899535</wp:posOffset>
                </wp:positionV>
                <wp:extent cx="2217420" cy="4540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How the teacher acts and what th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teacher models for the stud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35.75pt;mso-wrap-distance-left:9.05pt;mso-wrap-distance-right:9.05pt;mso-wrap-distance-top:0pt;mso-wrap-distance-bottom:0pt;margin-top:307.05pt;mso-position-vertical-relative:text;margin-left:-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  <w:t xml:space="preserve">How the teacher acts and what the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  <w:t>teacher models for the stu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7720</wp:posOffset>
                </wp:positionH>
                <wp:positionV relativeFrom="paragraph">
                  <wp:posOffset>3870960</wp:posOffset>
                </wp:positionV>
                <wp:extent cx="2108200" cy="406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Teacher-student, student-student</w:t>
                              <w:br/>
                              <w:t>and teacher-tea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32pt;mso-wrap-distance-left:9.05pt;mso-wrap-distance-right:9.05pt;mso-wrap-distance-top:0pt;mso-wrap-distance-bottom:0pt;margin-top:304.8pt;mso-position-vertical-relative:text;margin-left:1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  <w:t>Teacher-student, student-student</w:t>
                        <w:br/>
                        <w:t>and teacher-tea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34025</wp:posOffset>
                </wp:positionH>
                <wp:positionV relativeFrom="paragraph">
                  <wp:posOffset>3119120</wp:posOffset>
                </wp:positionV>
                <wp:extent cx="735965" cy="21272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Physical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5pt;height:16.75pt;mso-wrap-distance-left:9.05pt;mso-wrap-distance-right:9.05pt;mso-wrap-distance-top:0pt;mso-wrap-distance-bottom:0pt;margin-top:245.6pt;mso-position-vertical-relative:text;margin-left:4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</w:rPr>
                        <w:t xml:space="preserve">Physic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10505</wp:posOffset>
                </wp:positionH>
                <wp:positionV relativeFrom="paragraph">
                  <wp:posOffset>3350895</wp:posOffset>
                </wp:positionV>
                <wp:extent cx="1052830" cy="21272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environ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16.75pt;mso-wrap-distance-left:9.05pt;mso-wrap-distance-right:9.05pt;mso-wrap-distance-top:0pt;mso-wrap-distance-bottom:0pt;margin-top:263.85pt;mso-position-vertical-relative:text;margin-left:41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</w:rPr>
                        <w:t>enviro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44415</wp:posOffset>
                </wp:positionH>
                <wp:positionV relativeFrom="paragraph">
                  <wp:posOffset>3872865</wp:posOffset>
                </wp:positionV>
                <wp:extent cx="1933575" cy="41592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Tools and products of thinking</w:t>
                              <w:br/>
                              <w:t>and learning are visi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32.75pt;mso-wrap-distance-left:9.05pt;mso-wrap-distance-right:9.05pt;mso-wrap-distance-top:0pt;mso-wrap-distance-bottom:0pt;margin-top:304.95pt;mso-position-vertical-relative:text;margin-left:3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  <w:t>Tools and products of thinking</w:t>
                        <w:br/>
                        <w:t>and learning are vis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19670</wp:posOffset>
                </wp:positionH>
                <wp:positionV relativeFrom="paragraph">
                  <wp:posOffset>3818890</wp:posOffset>
                </wp:positionV>
                <wp:extent cx="1836420" cy="4064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or thinking, for reflection,</w:t>
                              <w:br/>
                              <w:t>for lear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32pt;mso-wrap-distance-left:9.05pt;mso-wrap-distance-right:9.05pt;mso-wrap-distance-top:0pt;mso-wrap-distance-bottom:0pt;margin-top:300.7pt;mso-position-vertical-relative:text;margin-left:5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0"/>
                          <w:szCs w:val="20"/>
                          <w:lang w:val="en-US"/>
                        </w:rPr>
                        <w:t>For thinking, for reflection,</w:t>
                        <w:br/>
                        <w:t>for lear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05:00Z</dcterms:created>
  <dc:creator>cscott</dc:creator>
  <dc:description/>
  <cp:keywords/>
  <dc:language>en-US</dc:language>
  <cp:lastModifiedBy>Anne Maree Jones</cp:lastModifiedBy>
  <cp:lastPrinted>2006-07-18T16:30:00Z</cp:lastPrinted>
  <dcterms:modified xsi:type="dcterms:W3CDTF">2008-05-28T14:05:00Z</dcterms:modified>
  <cp:revision>2</cp:revision>
  <dc:subject/>
  <dc:title/>
</cp:coreProperties>
</file>